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36"/>
            <w:szCs w:val="36"/>
          </w:rPr>
          <w:t>Common Goal Less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Manteo High School: English Department: Common Goals2010 </w:t>
      </w:r>
      <w:r>
        <w:rPr/>
        <w:br/>
        <w:t>B. Vogt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2909"/>
        <w:gridCol w:w="4761"/>
      </w:tblGrid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Unit Name: </w:t>
            </w:r>
          </w:p>
        </w:tc>
        <w:tc>
          <w:tcPr>
            <w:tcW w:w="7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</w:rPr>
              <w:t>Unit 6</w:t>
            </w:r>
            <w:r>
              <w:rPr>
                <w:rFonts w:cs="Arial" w:ascii="Calibri" w:hAnsi="Calibri"/>
              </w:rPr>
              <w:t>: Themes in Literatur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>Heroes and Dreamers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Grade Level: </w:t>
            </w:r>
          </w:p>
        </w:tc>
        <w:tc>
          <w:tcPr>
            <w:tcW w:w="7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 xml:space="preserve">English I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Texts Used: </w:t>
            </w:r>
          </w:p>
        </w:tc>
        <w:tc>
          <w:tcPr>
            <w:tcW w:w="7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>Reading Skills Focus: Cultural and Historical Context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>From the Odyssey: Epic, pg. 950-Prentice Hall Literatur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 xml:space="preserve">“Ithaca”; “Siren’s Song”; “An Ancient Gesture”; “Odysseus”; “Circe”; “Calypso”; “Penelope”; “Penelope”; Greek Myths”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Calibri" w:hAnsi="Calibri"/>
              </w:rPr>
              <w:t>Langston Hughes’ “A Dream Deferred” and “Dreams”, pp. 566; William Wordsworth’s “I Wandered Lonely as a Cloud”, p. 568; Jean de Sponde’s “Sonnets on Love XIII”, p. 573; Emily Dickinson’s “Hope is the Thing with Feathers”, p. 578; Stanley Kunitz’s “The War Against the Trees”, p.581; William Stafford’s “Fifteen”, p. 633; Walter Dean Myers’ “Summer”, p. 592; and Lewis Carroll’s “Jabberwocky”, p. 606.</w:t>
            </w:r>
          </w:p>
        </w:tc>
      </w:tr>
      <w:tr>
        <w:trPr/>
        <w:tc>
          <w:tcPr>
            <w:tcW w:w="8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Skills: </w:t>
            </w:r>
          </w:p>
        </w:tc>
      </w:tr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2 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Vocabulary/literary elements (define, identify) </w:t>
            </w:r>
          </w:p>
        </w:tc>
        <w:tc>
          <w:tcPr>
            <w:tcW w:w="47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 xml:space="preserve">Epic hero; epic;Homeric /epic simile;flashback; media res; historical and cultural context,; protagonist; antagonist; archetype; hero’s quest,; trickster;time; monster; circle; values; alliteration; assonance; metaphor; myths; fantasy; consonance; metaphor; onomatopoeia; repetition; theme; imagery; rhyme; haiku; sonnet; narrative ballad; lyric; stanzas; personification;rhythm; scansion, and other figurative language terms.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Content (characters, basic plot, author) </w:t>
            </w:r>
          </w:p>
        </w:tc>
        <w:tc>
          <w:tcPr>
            <w:tcW w:w="47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>What defines the epic and the epic hero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>What are stanzas and figurative language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>What form of language is the most compressed and yet has the highest level of meaning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libri" w:hAnsi="Calibri"/>
              </w:rPr>
              <w:t xml:space="preserve">Whatarchetypes appear in historical cultures?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3 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Themes/Big Ideas </w:t>
            </w:r>
          </w:p>
        </w:tc>
        <w:tc>
          <w:tcPr>
            <w:tcW w:w="47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 xml:space="preserve">How is a culture defined by its oral and written traditions?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Level 4 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Connections (to world, other texts, self, inference) </w:t>
            </w:r>
          </w:p>
        </w:tc>
        <w:tc>
          <w:tcPr>
            <w:tcW w:w="47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How are hero quest of the past compared to the hero quest of today?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How are the values of past heroes different than the values represent by heroes today?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32"/>
                <w:szCs w:val="32"/>
              </w:rPr>
              <w:t xml:space="preserve">Writing </w:t>
            </w:r>
          </w:p>
        </w:tc>
        <w:tc>
          <w:tcPr>
            <w:tcW w:w="47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>Create an Archetype poster and a literary terms poster /Collaboration for research, sharing ideas and web sites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Write a book report about a fantasy book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Write an essay about the values of a hero and include the information about a contemporary hero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Create a Newspaper about fantasy, myths, and the </w:t>
            </w:r>
            <w:r>
              <w:rPr>
                <w:rStyle w:val="Emphasis"/>
                <w:rFonts w:cs="Arial" w:ascii="Calibri" w:hAnsi="Calibri"/>
              </w:rPr>
              <w:t>Odyssey</w:t>
            </w:r>
            <w:r>
              <w:rPr>
                <w:rFonts w:cs="Arial" w:ascii="Calibri" w:hAnsi="Calibri"/>
              </w:rPr>
              <w:t xml:space="preserve"> and your Odyssey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" w:ascii="Calibri" w:hAnsi="Calibri"/>
              </w:rPr>
              <w:t xml:space="preserve">Timed Writing: The Odyssey has always been considered an important work.Write an explanation why Western culture has valued this epic.Use details from the text to support Your assumptions.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32"/>
                <w:szCs w:val="32"/>
              </w:rPr>
              <w:t xml:space="preserve">NCSCS: </w:t>
            </w:r>
          </w:p>
        </w:tc>
        <w:tc>
          <w:tcPr>
            <w:tcW w:w="7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.02</w:t>
            </w:r>
            <w:r>
              <w:rPr>
                <w:rFonts w:cs="Arial" w:ascii="Arial" w:hAnsi="Arial"/>
                <w:sz w:val="20"/>
                <w:szCs w:val="20"/>
              </w:rPr>
              <w:t xml:space="preserve"> Explain commonly used terms and concept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.03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 an audience in how to perform specific operations or procedure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.01 </w:t>
            </w:r>
            <w:r>
              <w:rPr>
                <w:rFonts w:cs="Arial" w:ascii="Arial" w:hAnsi="Arial"/>
                <w:sz w:val="20"/>
                <w:szCs w:val="20"/>
              </w:rPr>
              <w:t xml:space="preserve">Study argument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.02</w:t>
            </w:r>
            <w:r>
              <w:rPr>
                <w:rFonts w:cs="Arial" w:ascii="Arial" w:hAnsi="Arial"/>
                <w:sz w:val="20"/>
                <w:szCs w:val="20"/>
              </w:rPr>
              <w:t xml:space="preserve"> Express an informed opinion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.03 </w:t>
            </w:r>
            <w:r>
              <w:rPr>
                <w:rFonts w:cs="Arial" w:ascii="Arial" w:hAnsi="Arial"/>
                <w:sz w:val="20"/>
                <w:szCs w:val="20"/>
              </w:rPr>
              <w:t xml:space="preserve">Support that informed opinion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.04</w:t>
            </w:r>
            <w:r>
              <w:rPr>
                <w:rFonts w:cs="Arial" w:ascii="Arial" w:hAnsi="Arial"/>
                <w:sz w:val="20"/>
                <w:szCs w:val="20"/>
              </w:rPr>
              <w:t xml:space="preserve"> Demonstrate the ability to read, listen to and view a variety of increasingly complex print and non-print argumentative texts appropriate to grade level and course literary focu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.02</w:t>
            </w:r>
            <w:r>
              <w:rPr>
                <w:rFonts w:cs="Arial" w:ascii="Arial" w:hAnsi="Arial"/>
                <w:sz w:val="20"/>
                <w:szCs w:val="20"/>
              </w:rPr>
              <w:t xml:space="preserve"> Read and critique various genre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.03 </w:t>
            </w:r>
            <w:r>
              <w:rPr>
                <w:rFonts w:cs="Arial" w:ascii="Arial" w:hAnsi="Arial"/>
                <w:sz w:val="20"/>
                <w:szCs w:val="20"/>
              </w:rPr>
              <w:t xml:space="preserve">Demonstrate the ability to read, listen to and view a variety of increasingly complex print and non-print critical texts appropriate to grade level and course literary focu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.01</w:t>
            </w:r>
            <w:r>
              <w:rPr>
                <w:rFonts w:cs="Arial" w:ascii="Arial" w:hAnsi="Arial"/>
                <w:sz w:val="20"/>
                <w:szCs w:val="20"/>
              </w:rPr>
              <w:t xml:space="preserve"> Read and analyze various literary works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.02</w:t>
            </w:r>
            <w:r>
              <w:rPr>
                <w:rFonts w:cs="Arial" w:ascii="Arial" w:hAnsi="Arial"/>
                <w:sz w:val="20"/>
                <w:szCs w:val="20"/>
              </w:rPr>
              <w:t xml:space="preserve"> Demonstrating increasing comprehension and ability to respond personally to texts by selecting and exploring a wide range of genres.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6.01</w:t>
            </w:r>
            <w:r>
              <w:rPr>
                <w:rFonts w:cs="Arial" w:ascii="Arial" w:hAnsi="Arial"/>
                <w:sz w:val="20"/>
                <w:szCs w:val="20"/>
              </w:rPr>
              <w:t xml:space="preserve"> Demonstrate an understanding of conventional written and spoken expression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6.02</w:t>
            </w:r>
            <w:r>
              <w:rPr>
                <w:rFonts w:cs="Arial" w:ascii="Arial" w:hAnsi="Arial"/>
                <w:sz w:val="20"/>
                <w:szCs w:val="20"/>
              </w:rPr>
              <w:t xml:space="preserve"> Discern and correct errors in spoken and written Englis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count">
    <w:name w:val="commentcou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gt.wikispaces.com/Common+Goal+Less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9:07:00Z</dcterms:created>
  <dc:creator>Barbara Vogt</dc:creator>
  <dc:description/>
  <cp:keywords/>
  <dc:language>en-US</dc:language>
  <cp:lastModifiedBy>Barbara Vogt</cp:lastModifiedBy>
  <dcterms:modified xsi:type="dcterms:W3CDTF">2012-03-17T19:20:00Z</dcterms:modified>
  <cp:revision>1</cp:revision>
  <dc:subject/>
  <dc:title>Common Goal Lesson</dc:title>
</cp:coreProperties>
</file>